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2083734665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342809823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2047823599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301785189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